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местных и участие в организации и проведении городских праздничных и иных зрелищных мероприятий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 xml:space="preserve">2026 год и плановый период 2027 и 2028 годов 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одов составляет  25 03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br w:type="textWrapping" w:clear="all"/>
      </w:r>
      <w:r>
        <w:rPr>
          <w:b/>
        </w:rPr>
        <w:t>6. Ожидаемые конечные результаты реализации Программ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162675" cy="383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383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080"/>
                              <w:gridCol w:w="1308"/>
                              <w:gridCol w:w="1500"/>
                              <w:gridCol w:w="130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Необходимый объем финансирования(тыс.руб.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организации и проведении городских праздничных мероприятий,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ичные Новогодние гуляния дл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лениц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победы в В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защи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молодежи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90,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3,2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6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нь рождения поселка Левашово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рождения поселка Новоселк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здник Урожа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44,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16,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2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цветочной продукции для вручения на праздничных мероприятиях на территории МО п. Левашово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276,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83,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9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банеров к праздничным мероприятия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 010,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343,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684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301.6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080"/>
                        <w:gridCol w:w="1308"/>
                        <w:gridCol w:w="1500"/>
                        <w:gridCol w:w="1303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еобходимый объем финансирования(тыс.руб.)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8 год</w:t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ие в организации и проведении городских праздничных мероприятий, в т.ч.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ичные Новогодние гуляния для дете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лениц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победы в В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защиты дете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Росс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молодежи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90,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3,2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63,3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нь рождения поселка Левашов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рождения поселка Новоселк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здник Урожа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44,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16,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2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цветочной продукции для вручения на праздничных мероприятиях на территории МО п. Левашово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276,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83,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9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банеров к праздничным мероприятия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 010,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343,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684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polz01</cp:lastModifiedBy>
  <cp:lastPrinted>2025-10-13T10:05:00Z</cp:lastPrinted>
  <dcterms:modified xsi:type="dcterms:W3CDTF">2025-12-04T07:57:00Z</dcterms:modified>
  <cp:revision>66</cp:revision>
  <dc:subject/>
  <dc:title>ЦЕЛЕВАЯ ПРОГРАММА</dc:title>
</cp:coreProperties>
</file>